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eli (tm)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most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ue in ImageIcons, a guaranteed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rst-level database of over 9000 st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upgrad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ffers, and any other bonuses which may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time (such as expanded databas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 So tak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th is still very much to one's advantage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IGHT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 1997, Swimming Elk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mendments to these terms, further questions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ine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/e-mail us directly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